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rientación Sociolaboral: El Proceso de Búsqueda Activa de Empleo (B.A.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- El Mercado de Trabaj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.1.- OFERTA: Empresas o Instituciones Productiva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1.1.1.- Dónde están: Fuentes de Información</w:t>
      </w:r>
    </w:p>
    <w:p>
      <w:pPr>
        <w:pStyle w:val="Normal"/>
        <w:ind w:left="2136" w:hanging="0"/>
        <w:rPr>
          <w:sz w:val="28"/>
        </w:rPr>
      </w:pPr>
      <w:r>
        <w:rPr>
          <w:sz w:val="28"/>
        </w:rPr>
        <w:t>1.1.2.- Qué solicita: Puestos de Trabajo y Perfiles Profesiona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.2.- DEMANDA: Trabajadores/as</w:t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  <w:t>1.2.1.- De qué puedo y quiero trabajar: Puestos de Trabajo</w:t>
      </w:r>
    </w:p>
    <w:p>
      <w:pPr>
        <w:pStyle w:val="Normal"/>
        <w:ind w:left="2124" w:firstLine="6"/>
        <w:rPr>
          <w:sz w:val="28"/>
        </w:rPr>
      </w:pPr>
      <w:r>
        <w:rPr>
          <w:sz w:val="28"/>
        </w:rPr>
        <w:t>1.2.2.- Características profesionales y persona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.3.- INTERMEDIARIOS DEL MERCADO DE TRABAJ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.3.1.- Oficina de Empleo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1.3.2.- Bolsas de Trabajo (Centro Juvenil de Orientación Laboral, CJOL)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1.3.3.- Empresas de Trabajo Temporal (ET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.4.- Vías de Acceso al Mercado de Trabajo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.4.1.- Cuenta Ajena: (Privado y Público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.4.2.- Cuenta Propia (Autoemple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- EL PROCESO DE BÚSQUEDA ACTIVA DE EMPLEO (B.A.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1.- Planificación de la BA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2.- Agenda de BA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3.- Herramientas de BA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artas: Presentación y Autocandidatur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urriculum Vita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- PROCESOS DE SELECCIÓ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.1.- Pruebas Psicotécnica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.2.- Dinámicas de Grup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.3.- Entrevistas de Selec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- INTERNET EN LA B.A.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03:00Z</dcterms:created>
  <dc:creator>AUTOMOCIÓN</dc:creator>
  <dc:description/>
  <dc:language>en-US</dc:language>
  <cp:lastModifiedBy>AUTOMOCIÓN</cp:lastModifiedBy>
  <dcterms:modified xsi:type="dcterms:W3CDTF">2007-12-04T08:45:00Z</dcterms:modified>
  <cp:revision>3</cp:revision>
  <dc:subject/>
  <dc:title>Orientación Sociolaboral: El Proceso de Búsqueda Activa de Empleo (B</dc:title>
</cp:coreProperties>
</file>